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Форма 2 «Техническое задание»</w:t>
      </w:r>
    </w:p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РЕБОВАНИЯ К ПРЕДМЕТУ ОФЕРТЫ</w:t>
      </w:r>
    </w:p>
    <w:p>
      <w:pPr>
        <w:pStyle w:val="Normal"/>
        <w:ind w:left="567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(техническое задание)</w:t>
      </w:r>
    </w:p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1.Общие положения.</w:t>
      </w:r>
    </w:p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8"/>
        </w:rPr>
      </w:pPr>
      <w:r>
        <w:rPr>
          <w:iCs/>
          <w:sz w:val="22"/>
          <w:szCs w:val="22"/>
        </w:rPr>
        <w:t xml:space="preserve">Предмет закупки: </w:t>
      </w:r>
      <w:r>
        <w:rPr>
          <w:sz w:val="22"/>
          <w:szCs w:val="28"/>
        </w:rPr>
        <w:t xml:space="preserve">запасные части к насосно-компрессорному оборудованию для нужд </w:t>
      </w:r>
    </w:p>
    <w:p>
      <w:pPr>
        <w:pStyle w:val="Normal"/>
        <w:ind w:left="567" w:hanging="0"/>
        <w:jc w:val="both"/>
        <w:rPr/>
      </w:pPr>
      <w:r>
        <w:rPr>
          <w:sz w:val="22"/>
          <w:szCs w:val="28"/>
        </w:rPr>
        <w:t>ПАО «Славнефть-ЯНОС»</w:t>
      </w:r>
      <w:r>
        <w:rPr>
          <w:iCs/>
          <w:sz w:val="22"/>
          <w:szCs w:val="22"/>
        </w:rPr>
        <w:t>;</w:t>
      </w:r>
    </w:p>
    <w:p>
      <w:pPr>
        <w:pStyle w:val="Normal"/>
        <w:ind w:left="567" w:hanging="0"/>
        <w:rPr/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Участник может подать оферту на весь объем номенклатуры МТР, указанных в Требованиях к предмету оферты, а также на часть из делимого Лота;</w:t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Инициатор закупки: ПАО «Славнефть-ЯНОС»;</w:t>
      </w:r>
    </w:p>
    <w:p>
      <w:pPr>
        <w:pStyle w:val="Normal"/>
        <w:ind w:left="567" w:hanging="0"/>
        <w:rPr/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Плановые сроки поставки Товара: июль, декабрь 2023.</w:t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Полные отгрузочные реквизиты грузополучателя: 150023, г. Ярославль, ул. Гагарина,77, База оборудования ПАО «Славнефть-ЯНОС»;</w:t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. Основные требования к предмету закупки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499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65"/>
        <w:gridCol w:w="2940"/>
        <w:gridCol w:w="850"/>
        <w:gridCol w:w="710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10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</w:tr>
      <w:tr>
        <w:trPr>
          <w:trHeight w:val="507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ЛОТ № 1 Неделимый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сас. AGV22J100227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РЕЖ №УМ1-ВК-Д138-32694-PRJ-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нагнет. AGV12J100227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РЕЖ №УМ1-НК-Д138-32695-PRJ-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ЛОТ № 2 Неделимый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маслосъем. поз.1.069 2SZL190-07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S190449158 NEUMAN&amp;ESS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рышк клапан 1ст 4.022 2SZL19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</w:t>
            </w:r>
            <w:r>
              <w:rPr>
                <w:sz w:val="20"/>
                <w:szCs w:val="20"/>
                <w:lang w:val="en-US"/>
              </w:rPr>
              <w:t>.NEA№S1-010-010113 NEUMAN&amp;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рышк клапан 2ст 5.040 2SZL19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</w:t>
            </w:r>
            <w:r>
              <w:rPr>
                <w:sz w:val="20"/>
                <w:szCs w:val="20"/>
                <w:lang w:val="en-US"/>
              </w:rPr>
              <w:t>. NEA№S1-010-010114 NEUMAN&amp;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рышк цилин 1ст 4.004 2SZL19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</w:t>
            </w:r>
            <w:r>
              <w:rPr>
                <w:sz w:val="20"/>
                <w:szCs w:val="20"/>
                <w:lang w:val="en-US"/>
              </w:rPr>
              <w:t>.NEA№S1-010-000659 NEUMAN&amp;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рышк цилин 2ст 5.028 2SZL19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 NEA№20002734 NEUMAN&amp;ESS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589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ЛОТ № 3 Неделимый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ехол для насосов Н-103А,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KT86DF80_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ехол для турбины НТ-135В/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WC-GY0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ехол для турбины НТ-221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WC-GY0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ехол для турбины НТ-226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WC-GY0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ехол для турбины НТ-233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WC-GY0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ехол для турбины НТ-235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WC-GY0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ехол для турбины НТ-502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WC-GY0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ехол для турбины НТ-503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02H6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539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ЛОТ № 4 Делимый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ок торцевого уплотн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СЩС, ТЗ, 0413-(5-266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ок торцевого уплотнения СБТУ-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01-1007-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иатор</w:t>
            </w:r>
            <w:r>
              <w:rPr>
                <w:sz w:val="20"/>
                <w:szCs w:val="20"/>
                <w:lang w:val="en-US"/>
              </w:rPr>
              <w:t xml:space="preserve"> GST04-2KVCK080-32Lenze Extert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оротов М2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DINAL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оротов М2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ЛОГ DYNAL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H-NBR УПМ-II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15-5761-DW-02 FOX ПОЗ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H-NBR УПМ-II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15-5761-DW-02 FOX ПОЗ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пилотный DP25 Ру7,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031101-01В CAL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терморегулирующий тип M50TD5G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№.3188. M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пан терморегулирующий тип M50TD5G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No.3188. M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раб. нас.ФГПУ-120/16 (сталь 25Л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рабочее насоса К-45/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рабочее насоса ФГПУУ-50/12.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нас. Х-50-32-125-Л-СУ (12Х18Н10Т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насоса ОНЦс(ХМЦ) 80/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насоса СМ125-80-315/4 (матер.СЧ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насоса ФГПУУ-50/12.5 (матер.СЧ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331115.003 ECOPUR SKF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331115.003 SK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331115.004 ECOPUR SKF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331115.004 SK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ка АИУ 4.465.007 G 1/2'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4152-001-64813083-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брана клапана DP 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031101/00/A CAL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GRUNDFOS DDA 60-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№99159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масляный 25-10-Б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. 25-10-Б1 ОАО 'ПЕНЗКОМПР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 кронштейном в сборе 04.701.08.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№ 1-5-6 НЕВА-ДИЗ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шестеренчатый VX-0P/0/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X0P0101ABBA VIV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шестеренчатый VX-0P/0/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.№X0P0101ABBA VIV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шестеренчатый ДБГ 11-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84-738-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шестеренчатый НШ 10-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6-06-1529-88 ОАО ЛИВГИДРОМА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шестеренчатый Ш 20-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6-06-1087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шестеренчатый ШГ-8-25-5,8/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6-06-1529-88 ОАО ЛИВГИДРОМА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подш.Х-50-32-125-Л-СУ (12Х18Н10Т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подшипниковая насоса К-45/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DTBO08201P/C112UFCP7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VE02C02210001/V0.5FD14P7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 направляющий ОВС-В, OBC 300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№OBC 30005 PEINEMAN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насоса ОНЦ12,5/20-F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насоса СВН-80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ов F-301,3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Т</w:t>
            </w:r>
            <w:r>
              <w:rPr>
                <w:sz w:val="20"/>
                <w:szCs w:val="20"/>
                <w:lang w:val="en-US"/>
              </w:rPr>
              <w:t>.HXFD001 A-HA PLANT INDUST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  <w:sz w:val="28"/>
        </w:rPr>
        <w:t>Требования к предмету закупки ЛОТ № 1</w:t>
      </w:r>
    </w:p>
    <w:p>
      <w:pPr>
        <w:pStyle w:val="Normal"/>
        <w:rPr>
          <w:b/>
          <w:b/>
          <w:iCs/>
          <w:sz w:val="28"/>
        </w:rPr>
      </w:pPr>
      <w:r>
        <w:rPr>
          <w:iCs/>
        </w:rPr>
        <w:drawing>
          <wp:inline distT="0" distB="0" distL="0" distR="0">
            <wp:extent cx="6469380" cy="233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Требования к предмету закупки ЛОТ № 2-4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</w:rPr>
        <w:t xml:space="preserve">Предмет закупки </w:t>
      </w:r>
      <w:r>
        <w:rPr>
          <w:rFonts w:eastAsia="Symbol" w:cs="Symbol" w:ascii="Symbol" w:hAnsi="Symbol"/>
          <w:iCs/>
          <w:sz w:val="22"/>
        </w:rPr>
        <w:t></w:t>
      </w:r>
      <w:r>
        <w:rPr>
          <w:iCs/>
          <w:sz w:val="22"/>
        </w:rPr>
        <w:t xml:space="preserve">  запасные части к динамическому оборудованию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693"/>
        <w:gridCol w:w="1276"/>
        <w:gridCol w:w="240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3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Соответствие предлагаемого товара техническим требованиям (ГОСТ, ТУ, чертеж, каталожный номер, артикул), указанным в форме 4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При предложении аналогов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>запрашиваемых ЗИП,</w:t>
            </w:r>
            <w:r>
              <w:rPr>
                <w:sz w:val="19"/>
                <w:szCs w:val="19"/>
              </w:rPr>
              <w:t xml:space="preserve"> необходимо подтвердить соответствие технических параметров предоставлением дополнительной документации (сертификатов соответствия, чертежей с габаритными и присоединительными размерами, информации о материальном исполнении, комплектности и пр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Форма 4 с указанием предлагаемого товара и производителя, </w:t>
            </w:r>
            <w:r>
              <w:rPr>
                <w:iCs/>
                <w:sz w:val="19"/>
                <w:szCs w:val="19"/>
              </w:rPr>
              <w:t>заверенная подписью и штампом Контрагента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При предложении аналогов дополнительно комплект документации,</w:t>
            </w:r>
            <w:r>
              <w:rPr>
                <w:sz w:val="19"/>
                <w:szCs w:val="19"/>
              </w:rPr>
              <w:t xml:space="preserve"> спецификации,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 подтверждающий технические параметры, </w:t>
            </w:r>
            <w:r>
              <w:rPr>
                <w:iCs/>
                <w:sz w:val="19"/>
                <w:szCs w:val="19"/>
              </w:rPr>
              <w:t>заверенные подписью и штампом Контраг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ind w:left="567" w:hanging="0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сновные требования к Контрагент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4"/>
        <w:gridCol w:w="3413"/>
        <w:gridCol w:w="335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дается в составе оферты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76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Товара произведенного на территории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 закупочной процедуры должен являться </w:t>
            </w:r>
          </w:p>
          <w:p>
            <w:pPr>
              <w:pStyle w:val="Normal"/>
              <w:rPr/>
            </w:pPr>
            <w:r>
              <w:rPr/>
              <w:t>1. Изготовителем Товара</w:t>
            </w:r>
          </w:p>
          <w:p>
            <w:pPr>
              <w:pStyle w:val="Normal"/>
              <w:rPr/>
            </w:pPr>
            <w:r>
              <w:rPr/>
              <w:t>2. Торговым домом изготовителя, т.е. иметь эксклюзивное право заниматься сбытовой деятельностью продукции производимой Изготовителем.</w:t>
            </w:r>
          </w:p>
          <w:p>
            <w:pPr>
              <w:pStyle w:val="Normal"/>
              <w:rPr/>
            </w:pPr>
            <w:r>
              <w:rPr/>
              <w:t>3. Постоянно действующим дилером/дистрибьютером</w:t>
            </w:r>
          </w:p>
          <w:p>
            <w:pPr>
              <w:pStyle w:val="Normal"/>
              <w:rPr/>
            </w:pPr>
            <w:r>
              <w:rPr/>
              <w:t>Изготовителя.</w:t>
            </w:r>
          </w:p>
          <w:p>
            <w:pPr>
              <w:pStyle w:val="Normal"/>
              <w:rPr/>
            </w:pPr>
            <w:r>
              <w:rPr/>
              <w:t>4.Представлять производителя в рамках данной закупки (при отсутствии у Изготовителя официального торгового дома либо дилера/дистрибьюте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ициальное письмо, подтверждающее статус Изготовителя Товара, с печатью и подписью генерального/исполнительного</w:t>
            </w:r>
          </w:p>
          <w:p>
            <w:pPr>
              <w:pStyle w:val="Normal"/>
              <w:rPr/>
            </w:pPr>
            <w:r>
              <w:rPr/>
              <w:t>Директора.</w:t>
            </w:r>
          </w:p>
          <w:p>
            <w:pPr>
              <w:pStyle w:val="Normal"/>
              <w:rPr/>
            </w:pPr>
            <w:r>
              <w:rPr/>
              <w:t>Официальное письмо Изготовителя, подтверждающее статус Изготовителя Товара с указанием местонахождения производственной площадки»</w:t>
            </w:r>
          </w:p>
          <w:p>
            <w:pPr>
              <w:pStyle w:val="Normal"/>
              <w:rPr/>
            </w:pPr>
            <w:r>
              <w:rPr/>
              <w:t>2.Официальное письмо производителя на фирменном бланке с печатью и подписью руководителя о работе через торговый дом.</w:t>
            </w:r>
          </w:p>
          <w:p>
            <w:pPr>
              <w:pStyle w:val="Normal"/>
              <w:rPr/>
            </w:pPr>
            <w:r>
              <w:rPr/>
              <w:t>3.Сертификат о полномочиях постоянно действующего дилера/дистрибьютера Изготовителя.</w:t>
            </w:r>
          </w:p>
          <w:p>
            <w:pPr>
              <w:pStyle w:val="Normal"/>
              <w:rPr/>
            </w:pPr>
            <w:r>
              <w:rPr/>
              <w:t>4. Письмо Изготовителя с печатью и подписью генерального/исполнительного</w:t>
            </w:r>
          </w:p>
          <w:p>
            <w:pPr>
              <w:pStyle w:val="Normal"/>
              <w:rPr/>
            </w:pPr>
            <w:r>
              <w:rPr/>
              <w:t>Директора Изготовителя о представлении контрагентом производителя в рамках данной закупк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зготовителя Товара:</w:t>
            </w:r>
          </w:p>
          <w:p>
            <w:pPr>
              <w:pStyle w:val="Normal"/>
              <w:rPr/>
            </w:pPr>
            <w:r>
              <w:rPr/>
              <w:t>Подтверждения наличия у участника закупочной процедуры статуса Изготовителя Товара либо подтверждение права заниматься сбытовой деятельностью продукции изготов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этом ПАО « Славнефть-ЯНОС» оставляет за собой право проверить информацию предоставленную Участником закупочной процедуры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ля Товара произведенного вне территории РФ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астник закупочной процедуры должен являться </w:t>
            </w:r>
          </w:p>
          <w:p>
            <w:pPr>
              <w:pStyle w:val="Normal"/>
              <w:rPr/>
            </w:pPr>
            <w:r>
              <w:rPr/>
              <w:t>1. Изготовителем Товара</w:t>
            </w:r>
          </w:p>
          <w:p>
            <w:pPr>
              <w:pStyle w:val="Normal"/>
              <w:rPr/>
            </w:pPr>
            <w:r>
              <w:rPr/>
              <w:t>2. Торговым домом изготовителя, т.е. иметь эксклюзивное право заниматься сбытовой деятельностью продукции производимой Изготовителем.</w:t>
            </w:r>
          </w:p>
          <w:p>
            <w:pPr>
              <w:pStyle w:val="Normal"/>
              <w:rPr/>
            </w:pPr>
            <w:r>
              <w:rPr/>
              <w:t>3. Постоянно действующим дилером/дистрибьютером</w:t>
            </w:r>
          </w:p>
          <w:p>
            <w:pPr>
              <w:pStyle w:val="Normal"/>
              <w:rPr/>
            </w:pPr>
            <w:r>
              <w:rPr/>
              <w:t>Изготовителя.</w:t>
            </w:r>
          </w:p>
          <w:p>
            <w:pPr>
              <w:pStyle w:val="Normal"/>
              <w:rPr/>
            </w:pPr>
            <w:r>
              <w:rPr/>
              <w:t>4.Представлять производителя или официального дилера/ дистрибьютера в рамках данной закупки 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ициальное письмо, подтверждающее статус Изготовителя Товара, с печатью и подписью генерального/исполнительного</w:t>
            </w:r>
          </w:p>
          <w:p>
            <w:pPr>
              <w:pStyle w:val="Normal"/>
              <w:rPr/>
            </w:pPr>
            <w:r>
              <w:rPr/>
              <w:t>Директора.</w:t>
            </w:r>
          </w:p>
          <w:p>
            <w:pPr>
              <w:pStyle w:val="Normal"/>
              <w:rPr/>
            </w:pPr>
            <w:r>
              <w:rPr/>
              <w:t>Официальное письмо Изготовителя, подтверждающее статус Изготовителя Товара с указанием местонахождения производственной площадки»</w:t>
            </w:r>
          </w:p>
          <w:p>
            <w:pPr>
              <w:pStyle w:val="Normal"/>
              <w:rPr/>
            </w:pPr>
            <w:r>
              <w:rPr/>
              <w:t>2.Официальное письмо производителя на фирменном бланке с печатью и подписью руководителя о работе через торговый дом.</w:t>
            </w:r>
          </w:p>
          <w:p>
            <w:pPr>
              <w:pStyle w:val="Normal"/>
              <w:rPr/>
            </w:pPr>
            <w:r>
              <w:rPr/>
              <w:t>3.Сертификат о полномочиях постоянно действующего дилера/дистрибьютера Изготовителя.</w:t>
            </w:r>
          </w:p>
          <w:p>
            <w:pPr>
              <w:pStyle w:val="Normal"/>
              <w:rPr/>
            </w:pPr>
            <w:r>
              <w:rPr/>
              <w:t>4. Письмо Изготовителя с печатью и подписью генерального/исполнительного</w:t>
            </w:r>
          </w:p>
          <w:p>
            <w:pPr>
              <w:pStyle w:val="Normal"/>
              <w:rPr/>
            </w:pPr>
            <w:r>
              <w:rPr/>
              <w:t xml:space="preserve">Директора Изготовителя о представлении контрагентом производителя в рамках данной закупки. </w:t>
            </w:r>
          </w:p>
          <w:p>
            <w:pPr>
              <w:pStyle w:val="Normal"/>
              <w:rPr/>
            </w:pPr>
            <w:r>
              <w:rPr/>
              <w:t xml:space="preserve">Письмо от официального дилера/ дистрибьютера в рамках данной закуп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официального эксклюзивного представителя Изготовителя Товара на территории РФ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тверждение наличия у участника закупочной процедуры действующей на дату предоставления ТП и дату поставки Товара и/или услуг), авторизации на поставку, техническое сопровождения предлагаемого Товара и услуг на территории РФ, а также наличие сертификатов производителя, предусмотренных законодательство РФ на момент подачи ТП. </w:t>
            </w:r>
          </w:p>
          <w:p>
            <w:pPr>
              <w:pStyle w:val="Normal"/>
              <w:rPr/>
            </w:pPr>
            <w:r>
              <w:rPr/>
              <w:t>При этом ПАО « Славнефть-ЯНОС» оставляет за собой право проверить информацию предоставленную Участником закупочной процедур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енц лист на поставку аналогичного оборудования в течении последних 3 х л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енц лист на поставку аналогичного оборудования в течении последних 3 х л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я информация, указанная в референц-листе должна быть достоверной.</w:t>
            </w:r>
          </w:p>
          <w:p>
            <w:pPr>
              <w:pStyle w:val="Normal"/>
              <w:rPr/>
            </w:pPr>
            <w:r>
              <w:rPr/>
              <w:t>ПАО «Славнефть-ЯНОС» оставляет за собой право проверить информацию, указанную в референц листе по средствам запроса.</w:t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iCs/>
        </w:rPr>
      </w:pPr>
      <w:r>
        <w:rPr>
          <w:i/>
          <w:u w:val="single"/>
        </w:rPr>
        <w:t xml:space="preserve"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 ПАО «Славнефть-ЯНОС» оставляет за собой право не рассматривать предложения.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уководитель Ответственного подразделения         ____________________   </w:t>
        <w:tab/>
        <w:t xml:space="preserve">     Д.Ю. Уржумов</w:t>
      </w:r>
    </w:p>
    <w:sectPr>
      <w:headerReference w:type="default" r:id="rId3"/>
      <w:footerReference w:type="default" r:id="rId4"/>
      <w:type w:val="nextPage"/>
      <w:pgSz w:w="11906" w:h="16838"/>
      <w:pgMar w:left="851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0:00Z</dcterms:created>
  <dc:creator>ZhigarevSA</dc:creator>
  <dc:description/>
  <cp:keywords/>
  <dc:language>en-US</dc:language>
  <cp:lastModifiedBy>Азибекян Артур Артушевич</cp:lastModifiedBy>
  <cp:lastPrinted>2022-11-16T09:19:00Z</cp:lastPrinted>
  <dcterms:modified xsi:type="dcterms:W3CDTF">2022-11-16T06:22:00Z</dcterms:modified>
  <cp:revision>71</cp:revision>
  <dc:subject/>
  <dc:title>Описание процесса проведения конкурсов</dc:title>
</cp:coreProperties>
</file>